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В Комиссию по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,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.И.О. правообладателя)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№, кем, когда выдан для физ.лиц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.И.О. правообладателя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, 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№, кем, когда выдан для физ.лиц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их в своих интересах и в интересах несовершеннолетних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х(ей) по адресу: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spacing w:lineRule="auto" w:line="36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360"/>
        <w:ind w:left="4536" w:hanging="0"/>
        <w:jc w:val="both"/>
        <w:rPr/>
      </w:pPr>
      <w:r>
        <w:rPr>
          <w:sz w:val="24"/>
          <w:szCs w:val="24"/>
        </w:rPr>
        <w:t>контактный телефон</w:t>
      </w:r>
      <w:r>
        <w:rPr/>
        <w:t xml:space="preserve"> 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на прав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 </w:t>
      </w:r>
      <w:r>
        <w:rPr>
          <w:rFonts w:cs="Times New Roman" w:ascii="Times New Roman" w:hAnsi="Times New Roman"/>
          <w:sz w:val="24"/>
          <w:szCs w:val="24"/>
        </w:rPr>
        <w:t>принадлеж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вид права: собственность, общедолевая собственность, арен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(кадастровый номер ____________________________________________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ый по адресу: Воронежская область, 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ное использование: 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что подтверждается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докумен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/>
      </w:pPr>
      <w:r>
        <w:rPr>
          <w:sz w:val="24"/>
          <w:szCs w:val="24"/>
        </w:rPr>
        <w:t>Прошу рассмотреть 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указанном земельном участке, которое состоит в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ать конкре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нируемые отклонения от предельных параметров разрешенного строительства (реконструкции) объе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питального строитель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своих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копия паспорта заявителя; копия выписки из ЕГРН  на земельный участок; схема участка с иллюстрацией отклон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_____________/_____________________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color w:val="FFFFFF"/>
          <w:sz w:val="20"/>
          <w:szCs w:val="20"/>
        </w:rPr>
        <w:t xml:space="preserve">Дата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подпись                           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4:00Z</dcterms:created>
  <dc:creator>ealyutikova</dc:creator>
  <dc:description/>
  <dc:language>en-US</dc:language>
  <cp:lastModifiedBy>Корчина Инна Александровна</cp:lastModifiedBy>
  <cp:lastPrinted>2019-05-16T11:19:00Z</cp:lastPrinted>
  <dcterms:modified xsi:type="dcterms:W3CDTF">2019-06-06T08:04:00Z</dcterms:modified>
  <cp:revision>2</cp:revision>
  <dc:subject/>
  <dc:title/>
</cp:coreProperties>
</file>